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143500</wp:posOffset>
            </wp:positionV>
            <wp:extent cx="5762625" cy="432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729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0.25pt;margin-top:441pt;width:79.3pt;height:26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71742037" r:id="rId3"/>
        </w:object>
        <w:object w:dxaOrig="7394" w:dyaOrig="73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2pt;margin-top:467.9pt;width:172pt;height:170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03959940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3886200" cy="342900"/>
                <wp:effectExtent l="1270" t="9525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2pt" to="332.95pt,458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029700</wp:posOffset>
                </wp:positionV>
                <wp:extent cx="57150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63pt;margin-top:711pt;width:449.95pt;height:35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w:object w:dxaOrig="8714" w:dyaOrig="86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5pt;margin-top:621pt;width:66.5pt;height:65.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96828191" r:id="rId7"/>
        </w:object>
        <w:object w:dxaOrig="3360" w:dyaOrig="52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6.6pt;margin-top:642.8pt;width:63.9pt;height:9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623450960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80.95pt,720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30pt" to="243pt,656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229600</wp:posOffset>
                </wp:positionV>
                <wp:extent cx="342900" cy="342900"/>
                <wp:effectExtent l="4191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360 h 194400"/>
                            <a:gd name="textAreaBottom" fmla="*/ 195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962" y="8200"/>
                              </a:moveTo>
                              <a:arcTo wR="-7316" hR="-7316" stAng="-9551075" swAng="-13467889"/>
                              <a:lnTo>
                                <a:pt x="907" y="15132"/>
                              </a:lnTo>
                              <a:arcTo wR="10800" hR="10800" stAng="9381036" swAng="13467889"/>
                              <a:lnTo>
                                <a:pt x="23419" y="15597"/>
                              </a:lnTo>
                              <a:lnTo>
                                <a:pt x="17688" y="18171"/>
                              </a:lnTo>
                              <a:lnTo>
                                <a:pt x="15115" y="124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48pt;width:26.95pt;height:26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609090" cy="4352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9. </w:t>
                            </w:r>
                            <w:r>
                              <w:rPr/>
                              <w:object w:dxaOrig="420" w:dyaOrig="45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1pt;height:22.5pt" filled="f" o:ole="">
                                  <v:imagedata r:id="rId12" o:title=""/>
                                </v:shape>
                                <o:OLEObject Type="Embed" ProgID="" ShapeID="ole_rId11" DrawAspect="Content" ObjectID="_435103672" r:id="rId11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Polygo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Im Dialogfel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Gruppe: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8"/>
                              </w:rPr>
                              <w:t>Grupp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0. Bohrpunkte verbin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oppelklick Polygon End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Immer von Bohrpunkt zu Bohrpunkt!!!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Bearbeitung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object w:dxaOrig="420" w:dyaOrig="39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pt;height:19.5pt" filled="f" o:ole="">
                                  <v:imagedata r:id="rId14" o:title=""/>
                                </v:shape>
                                <o:OLEObject Type="Embed" ProgID="" ShapeID="ole_rId13" DrawAspect="Content" ObjectID="_1098396550" r:id="rId13"/>
                              </w:objec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piegeln vertikal</w:t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atine mit Maus überziehend markieren</w:t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. Position der vertikalen Spiegelachse wählen - Eingabe im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Dialogfeld</w:t>
                            </w:r>
                            <w:r>
                              <w:rPr>
                                <w:color w:val="000000"/>
                              </w:rPr>
                              <w:t xml:space="preserve">   P(25,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9. </w:t>
                      </w:r>
                      <w:r>
                        <w:rPr/>
                        <w:object w:dxaOrig="420" w:dyaOrig="45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1pt;height:22.5pt" filled="f" o:ole="">
                            <v:imagedata r:id="rId16" o:title=""/>
                          </v:shape>
                          <o:OLEObject Type="Embed" ProgID="" ShapeID="ole_rId15" DrawAspect="Content" ObjectID="_716768188" r:id="rId15"/>
                        </w:objec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Polygon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Im Dialogfeld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Gruppe: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18"/>
                        </w:rPr>
                        <w:t>Gruppe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20. Bohrpunkte verbin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Doppelklick Polygon End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Immer von Bohrpunkt zu Bohrpunkt!!!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1.</w:t>
                      </w:r>
                      <w:r>
                        <w:rPr>
                          <w:i/>
                          <w:iCs/>
                          <w:color w:val="000000"/>
                        </w:rPr>
                        <w:t>Bearbeitung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object w:dxaOrig="420" w:dyaOrig="39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1pt;height:19.5pt" filled="f" o:ole="">
                            <v:imagedata r:id="rId18" o:title=""/>
                          </v:shape>
                          <o:OLEObject Type="Embed" ProgID="" ShapeID="ole_rId17" DrawAspect="Content" ObjectID="_917806059" r:id="rId17"/>
                        </w:object>
                      </w:r>
                      <w:r>
                        <w:rPr>
                          <w:b/>
                          <w:bCs/>
                          <w:color w:val="000000"/>
                        </w:rPr>
                        <w:t>Spiegeln vertikal</w:t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atine mit Maus überziehend markieren</w:t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2. Position der vertikalen Spiegelachse wählen - Eingabe im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Dialogfeld</w:t>
                      </w:r>
                      <w:r>
                        <w:rPr>
                          <w:color w:val="000000"/>
                        </w:rPr>
                        <w:t xml:space="preserve">   P(25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1960</wp:posOffset>
                </wp:positionH>
                <wp:positionV relativeFrom="paragraph">
                  <wp:posOffset>9139555</wp:posOffset>
                </wp:positionV>
                <wp:extent cx="484251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5 – Polygon + spiege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pt;height:27.7pt;mso-wrap-distance-left:9.05pt;mso-wrap-distance-right:9.05pt;mso-wrap-distance-top:0pt;mso-wrap-distance-bottom:0pt;margin-top:719.6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5 – Polygon + spiege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0555</wp:posOffset>
                </wp:positionH>
                <wp:positionV relativeFrom="paragraph">
                  <wp:posOffset>8406130</wp:posOffset>
                </wp:positionV>
                <wp:extent cx="823595" cy="6197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Hier werden noch keine Zahlen eingegeb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5pt;height:48.8pt;mso-wrap-distance-left:9.05pt;mso-wrap-distance-right:9.05pt;mso-wrap-distance-top:0pt;mso-wrap-distance-bottom:0pt;margin-top:661.9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Hier werden noch keine Zahlen eingegeb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color w:val="FF0000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8:00Z</dcterms:created>
  <dc:creator>Marc</dc:creator>
  <dc:description/>
  <dc:language>en-US</dc:language>
  <cp:lastModifiedBy>Marc</cp:lastModifiedBy>
  <dcterms:modified xsi:type="dcterms:W3CDTF">2015-10-11T19:16:00Z</dcterms:modified>
  <cp:revision>9</cp:revision>
  <dc:subject/>
  <dc:title/>
</cp:coreProperties>
</file>