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4305300</wp:posOffset>
                </wp:positionV>
                <wp:extent cx="73152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339pt;width:575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5105400</wp:posOffset>
            </wp:positionV>
            <wp:extent cx="5760720" cy="4318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5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5pt;margin-top:699pt;width:18.85pt;height:18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18981239" r:id="rId3"/>
        </w:object>
        <w:object w:dxaOrig="3284" w:dyaOrig="5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5pt;margin-top:537pt;width:79.65pt;height:12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33459269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5676900</wp:posOffset>
                </wp:positionV>
                <wp:extent cx="571500" cy="1257300"/>
                <wp:effectExtent l="889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47pt" to="89.95pt,545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6705600</wp:posOffset>
                </wp:positionV>
                <wp:extent cx="800100" cy="8001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528pt;width:62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6705600</wp:posOffset>
                </wp:positionV>
                <wp:extent cx="800100" cy="114300"/>
                <wp:effectExtent l="1905" t="2730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28pt" to="71.95pt,536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7048500</wp:posOffset>
                </wp:positionV>
                <wp:extent cx="914400" cy="457200"/>
                <wp:effectExtent l="4445" t="0" r="63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55pt" to="80.95pt,590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49" w:dyaOrig="20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4pt;margin-top:654pt;width:108pt;height:48.0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23535477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9105900</wp:posOffset>
                </wp:positionV>
                <wp:extent cx="57150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63pt;margin-top:717pt;width:449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8077200</wp:posOffset>
                </wp:positionV>
                <wp:extent cx="4800600" cy="914400"/>
                <wp:effectExtent l="1905" t="2349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36pt" to="404.95pt,707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19600</wp:posOffset>
                </wp:positionV>
                <wp:extent cx="6743700" cy="571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eiten mit NCCAD 9</w:t>
                              <w:tab/>
                              <w:t>-  Leiterplatinen fräsen</w:t>
                              <w:tab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34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eiten mit NCCAD 9</w:t>
                        <w:tab/>
                        <w:t>-  Leiterplatinen fräsen</w:t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5100955</wp:posOffset>
                </wp:positionV>
                <wp:extent cx="1609090" cy="43522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420" w:dyaOrig="42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1pt;height:21pt" filled="f" o:ole="">
                                  <v:imagedata r:id="rId10" o:title=""/>
                                </v:shape>
                                <o:OLEObject Type="Embed" ProgID="" ShapeID="ole_rId9" DrawAspect="Content" ObjectID="_142654186" r:id="rId9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Fangen/Selekt.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ng/Raster einrich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Für die Abstände der Bauteilanschlüsse das Raster und den Fang auf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>2.54 mm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einstell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5. </w:t>
                            </w:r>
                            <w:r>
                              <w:rPr/>
                              <w:object w:dxaOrig="404" w:dyaOrig="42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0.25pt;height:21pt" filled="f" o:ole="">
                                  <v:imagedata r:id="rId12" o:title=""/>
                                </v:shape>
                                <o:OLEObject Type="Embed" ProgID="" ShapeID="ole_rId11" DrawAspect="Content" ObjectID="_2039389105" r:id="rId11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Hilfsmitte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Da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>Raster anzeige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6.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/>
                              <w:object w:dxaOrig="495" w:dyaOrig="434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4.75pt;height:21.75pt" filled="f" o:ole="">
                                  <v:imagedata r:id="rId14" o:title=""/>
                                </v:shape>
                                <o:OLEObject Type="Embed" ProgID="" ShapeID="ole_rId13" DrawAspect="Content" ObjectID="_1820187529" r:id="rId13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Fangen/Selek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De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>Fang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einschal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(7.optional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Ansich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>(Farbe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änder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8.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Technologi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Ausspannpositi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 0,70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42.7pt;mso-wrap-distance-left:9.05pt;mso-wrap-distance-right:9.05pt;mso-wrap-distance-top:0pt;mso-wrap-distance-bottom:0pt;margin-top:401.6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4.</w: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420" w:dyaOrig="42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1pt;height:21pt" filled="f" o:ole="">
                            <v:imagedata r:id="rId16" o:title=""/>
                          </v:shape>
                          <o:OLEObject Type="Embed" ProgID="" ShapeID="ole_rId15" DrawAspect="Content" ObjectID="_1660587083" r:id="rId15"/>
                        </w:objec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Fangen/Selekt.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ng/Raster einricht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Für die Abstände der Bauteilanschlüsse das Raster und den Fang auf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>2.54 mm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einstell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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5. </w:t>
                      </w:r>
                      <w:r>
                        <w:rPr/>
                        <w:object w:dxaOrig="404" w:dyaOrig="42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0.25pt;height:21pt" filled="f" o:ole="">
                            <v:imagedata r:id="rId18" o:title=""/>
                          </v:shape>
                          <o:OLEObject Type="Embed" ProgID="" ShapeID="ole_rId17" DrawAspect="Content" ObjectID="_1626585612" r:id="rId17"/>
                        </w:objec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Hilfsmittel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Da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>Raster anzeigen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6.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 </w:t>
                      </w:r>
                      <w:r>
                        <w:rPr/>
                        <w:object w:dxaOrig="495" w:dyaOrig="434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24.75pt;height:21.75pt" filled="f" o:ole="">
                            <v:imagedata r:id="rId20" o:title=""/>
                          </v:shape>
                          <o:OLEObject Type="Embed" ProgID="" ShapeID="ole_rId19" DrawAspect="Content" ObjectID="_1921477170" r:id="rId19"/>
                        </w:objec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Fangen/Selek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De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>Fang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einschalt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(7.optional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Ansich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>(Farben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änder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8.      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Technologie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8"/>
                        </w:rPr>
                        <w:t>Ausspannpositi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 0,70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655</wp:posOffset>
                </wp:positionH>
                <wp:positionV relativeFrom="paragraph">
                  <wp:posOffset>9101455</wp:posOffset>
                </wp:positionV>
                <wp:extent cx="5723890" cy="3517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(ALT + D + U) Speichern unter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2 - Fang / Ra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716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(ALT + D + U) Speichern unter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2 - Fang / R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png"/><Relationship Id="rId17" Type="http://schemas.openxmlformats.org/officeDocument/2006/relationships/oleObject" Target="embeddings/oleObject8.bin"/><Relationship Id="rId18" Type="http://schemas.openxmlformats.org/officeDocument/2006/relationships/image" Target="media/image6.png"/><Relationship Id="rId19" Type="http://schemas.openxmlformats.org/officeDocument/2006/relationships/oleObject" Target="embeddings/oleObject9.bin"/><Relationship Id="rId20" Type="http://schemas.openxmlformats.org/officeDocument/2006/relationships/image" Target="media/image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14:00Z</dcterms:created>
  <dc:creator>Marc</dc:creator>
  <dc:description/>
  <cp:keywords/>
  <dc:language>en-US</dc:language>
  <cp:lastModifiedBy>AProfLehrer, AProfLehrer</cp:lastModifiedBy>
  <dcterms:modified xsi:type="dcterms:W3CDTF">2015-10-07T12:49:00Z</dcterms:modified>
  <cp:revision>5</cp:revision>
  <dc:subject/>
  <dc:title/>
</cp:coreProperties>
</file>