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4318000</wp:posOffset>
                </wp:positionV>
                <wp:extent cx="73152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51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340pt;width:575.95pt;height:4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261100</wp:posOffset>
                </wp:positionV>
                <wp:extent cx="457200" cy="455295"/>
                <wp:effectExtent l="6985" t="698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93pt" to="62.95pt,528.8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5114925</wp:posOffset>
            </wp:positionV>
            <wp:extent cx="5762625" cy="43243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6604000</wp:posOffset>
                </wp:positionV>
                <wp:extent cx="800100" cy="2286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520pt;width:62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718300</wp:posOffset>
                </wp:positionV>
                <wp:extent cx="1600200" cy="685800"/>
                <wp:effectExtent l="3810" t="5080" r="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29pt" to="179.95pt,582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6032500</wp:posOffset>
                </wp:positionV>
                <wp:extent cx="1371600" cy="8001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475pt;width:107.95pt;height:6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9118600</wp:posOffset>
                </wp:positionV>
                <wp:extent cx="57150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63pt;margin-top:718pt;width:449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434205</wp:posOffset>
                </wp:positionV>
                <wp:extent cx="6743700" cy="571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beiten mit NCCAD 9</w:t>
                              <w:tab/>
                              <w:t>-  Leiterplatinen fräsen</w:t>
                              <w:tab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349.1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beiten mit NCCAD 9</w:t>
                        <w:tab/>
                        <w:t>-  Leiterplatinen fräsen</w:t>
                        <w:tab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5113655</wp:posOffset>
                </wp:positionV>
                <wp:extent cx="1609090" cy="43522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indows ST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>Program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>Techni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>NCCAD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1. Nach dem Öffnen des Programms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</w:rPr>
                              <w:t>CAD/CAM 1 Eben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auswähl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. Die Größe des zu bearbeitenden Werkstücks eintrag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Beispi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50mm x 50mm x 1.6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(3. optional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(Werkstoff Auswah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42.7pt;mso-wrap-distance-left:9.05pt;mso-wrap-distance-right:9.05pt;mso-wrap-distance-top:0pt;mso-wrap-distance-bottom:0pt;margin-top:402.6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indows ST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>Program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>Techni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>NCCAD 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1. Nach dem Öffnen des Programms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</w:rPr>
                        <w:t>CAD/CAM 1 Ebene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auswähle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2. Die Größe des zu bearbeitenden Werkstücks eintrage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Beispiel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50mm x 50mm x 1.6 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(3. optional 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(Werkstoff Auswahl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</w:t>
                      </w:r>
                      <w:r>
                        <w:rPr>
                          <w:rFonts w:eastAsia="Comic Sans MS" w:cs="Comic Sans MS" w:ascii="Comic Sans MS" w:hAnsi="Comic Sans MS"/>
                          <w:sz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O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13:00Z</dcterms:created>
  <dc:creator>Marc</dc:creator>
  <dc:description/>
  <dc:language>en-US</dc:language>
  <cp:lastModifiedBy>AProfLehrer, AProfLehrer</cp:lastModifiedBy>
  <dcterms:modified xsi:type="dcterms:W3CDTF">2015-10-11T21:09:00Z</dcterms:modified>
  <cp:revision>4</cp:revision>
  <dc:subject/>
  <dc:title/>
</cp:coreProperties>
</file>