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4343400</wp:posOffset>
                </wp:positionV>
                <wp:extent cx="7315200" cy="514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514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342pt;width:575.95pt;height:40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5143500</wp:posOffset>
            </wp:positionV>
            <wp:extent cx="5762625" cy="432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81" w:dyaOrig="9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4pt;margin-top:567pt;width:71.85pt;height:7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86892520" r:id="rId3"/>
        </w:object>
        <w:object w:dxaOrig="4800" w:dyaOrig="104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25.8pt;margin-top:540pt;width:95.05pt;height:206.7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39413010" r:id="rId5"/>
        </w:object>
        <w:object w:dxaOrig="7364" w:dyaOrig="22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0pt;margin-top:638.8pt;width:198pt;height:60.1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038347851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6629400</wp:posOffset>
                </wp:positionV>
                <wp:extent cx="2400300" cy="685800"/>
                <wp:effectExtent l="3175" t="9525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22pt" to="233.95pt,575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9029700</wp:posOffset>
                </wp:positionV>
                <wp:extent cx="460756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7640" cy="457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63pt;margin-top:711pt;width:362.75pt;height:35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7772400</wp:posOffset>
                </wp:positionV>
                <wp:extent cx="5372100" cy="800100"/>
                <wp:effectExtent l="1905" t="2667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22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12pt" to="476.95pt,674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6172200</wp:posOffset>
                </wp:positionV>
                <wp:extent cx="2400300" cy="114300"/>
                <wp:effectExtent l="635" t="349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86pt" to="233.95pt,494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8343900</wp:posOffset>
                </wp:positionV>
                <wp:extent cx="5143500" cy="685800"/>
                <wp:effectExtent l="1270" t="27940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57pt" to="458.95pt,710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4457700</wp:posOffset>
                </wp:positionV>
                <wp:extent cx="6743700" cy="571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beiten mit NCCAD 9</w:t>
                              <w:tab/>
                              <w:t>-  Leiterplatinen fräsen</w:t>
                              <w:tab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35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beiten mit NCCAD 9</w:t>
                        <w:tab/>
                        <w:t>-  Leiterplatinen fräsen</w:t>
                        <w:tab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139055</wp:posOffset>
                </wp:positionV>
                <wp:extent cx="1609090" cy="43522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35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23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 xml:space="preserve">CAD Besonderes </w:t>
                            </w:r>
                            <w:r>
                              <w:rPr/>
                              <w:object w:dxaOrig="404" w:dyaOrig="404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0.25pt;height:20.25pt" filled="f" o:ole="">
                                  <v:imagedata r:id="rId10" o:title=""/>
                                </v:shape>
                                <o:OLEObject Type="Embed" ProgID="" ShapeID="ole_rId9" DrawAspect="Content" ObjectID="_482567512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PAD/BAHN Generierung</w:t>
                            </w:r>
                          </w:p>
                          <w:p>
                            <w:pPr>
                              <w:pStyle w:val="Textkrper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Verfügbare Gruppen anklicken und nach rechts verschieb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18"/>
                              </w:rPr>
                              <w:t>Gruppe 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 xml:space="preserve"> Polyg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E36C0A"/>
                                <w:sz w:val="18"/>
                              </w:rPr>
                              <w:t>Gruppe 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 xml:space="preserve"> Bohrpunk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1849B"/>
                                <w:sz w:val="18"/>
                              </w:rPr>
                              <w:t>Gruppe 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 xml:space="preserve"> Zielgrup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</w:rPr>
                              <w:t>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>Übernehm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24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CAD Besonderes</w:t>
                            </w:r>
                            <w:r>
                              <w:rPr/>
                              <w:object w:dxaOrig="420" w:dyaOrig="375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1pt;height:18.75pt" filled="f" o:ole="">
                                  <v:imagedata r:id="rId12" o:title=""/>
                                </v:shape>
                                <o:OLEObject Type="Embed" ProgID="" ShapeID="ole_rId11" DrawAspect="Content" ObjectID="_626248502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OUTLINE Generier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krper2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5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Umwandlung </w:t>
                            </w:r>
                            <w:r>
                              <w:rPr/>
                              <w:object w:dxaOrig="420" w:dyaOrig="42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21pt;height:21pt" filled="f" o:ole="">
                                  <v:imagedata r:id="rId14" o:title=""/>
                                </v:shape>
                                <o:OLEObject Type="Embed" ProgID="" ShapeID="ole_rId13" DrawAspect="Content" ObjectID="_999669612" r:id="rId13"/>
                              </w:object>
                            </w:r>
                          </w:p>
                          <w:p>
                            <w:pPr>
                              <w:pStyle w:val="Textkrper2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Konvertierungen</w:t>
                            </w:r>
                          </w:p>
                          <w:p>
                            <w:pPr>
                              <w:pStyle w:val="Textkrper2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Geradenfolge in Polygon</w:t>
                            </w:r>
                          </w:p>
                          <w:p>
                            <w:pPr>
                              <w:pStyle w:val="Textkrper2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Polygon Generierung</w:t>
                            </w:r>
                          </w:p>
                          <w:p>
                            <w:pPr>
                              <w:pStyle w:val="Textkrper2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1849B"/>
                                <w:sz w:val="18"/>
                              </w:rPr>
                              <w:t>Gruppe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 xml:space="preserve"> nach rechts</w:t>
                            </w:r>
                          </w:p>
                          <w:p>
                            <w:pPr>
                              <w:pStyle w:val="Textkrper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000000"/>
                                <w:sz w:val="18"/>
                              </w:rPr>
                              <w:t></w:t>
                            </w:r>
                            <w:r>
                              <w:rPr>
                                <w:rFonts w:eastAsia="Comic Sans MS"/>
                                <w:b/>
                                <w:bCs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 xml:space="preserve">Ausführen </w:t>
                            </w:r>
                          </w:p>
                          <w:p>
                            <w:pPr>
                              <w:pStyle w:val="Textkrper2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42.7pt;mso-wrap-distance-left:9.05pt;mso-wrap-distance-right:9.05pt;mso-wrap-distance-top:0pt;mso-wrap-distance-bottom:0pt;margin-top:404.65pt;mso-position-vertical-relative:text;margin-left:-6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23.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 xml:space="preserve">CAD Besonderes </w:t>
                      </w:r>
                      <w:r>
                        <w:rPr/>
                        <w:object w:dxaOrig="404" w:dyaOrig="404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20.25pt;height:20.25pt" filled="f" o:ole="">
                            <v:imagedata r:id="rId16" o:title=""/>
                          </v:shape>
                          <o:OLEObject Type="Embed" ProgID="" ShapeID="ole_rId15" DrawAspect="Content" ObjectID="_505293583" r:id="rId15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PAD/BAHN Generierung</w:t>
                      </w:r>
                    </w:p>
                    <w:p>
                      <w:pPr>
                        <w:pStyle w:val="Textkrper3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Verfügbare Gruppen anklicken und nach rechts verschieb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18"/>
                        </w:rPr>
                        <w:t>Gruppe 2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</w:rPr>
                        <w:t xml:space="preserve"> Polyg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E36C0A"/>
                          <w:sz w:val="18"/>
                        </w:rPr>
                        <w:t>Gruppe 1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</w:rPr>
                        <w:t xml:space="preserve"> Bohrpunk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31849B"/>
                          <w:sz w:val="18"/>
                        </w:rPr>
                        <w:t>Gruppe 3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</w:rPr>
                        <w:t xml:space="preserve"> Zielgrup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8"/>
                        </w:rPr>
                        <w:t>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</w:rPr>
                        <w:t>Übernehm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24.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CAD Besonderes</w:t>
                      </w:r>
                      <w:r>
                        <w:rPr/>
                        <w:object w:dxaOrig="420" w:dyaOrig="375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21pt;height:18.75pt" filled="f" o:ole="">
                            <v:imagedata r:id="rId18" o:title=""/>
                          </v:shape>
                          <o:OLEObject Type="Embed" ProgID="" ShapeID="ole_rId17" DrawAspect="Content" ObjectID="_1289345977" r:id="rId17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OUTLINE Generieru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Textkrper2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25.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Umwandlung </w:t>
                      </w:r>
                      <w:r>
                        <w:rPr/>
                        <w:object w:dxaOrig="420" w:dyaOrig="42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21pt;height:21pt" filled="f" o:ole="">
                            <v:imagedata r:id="rId20" o:title=""/>
                          </v:shape>
                          <o:OLEObject Type="Embed" ProgID="" ShapeID="ole_rId19" DrawAspect="Content" ObjectID="_405535555" r:id="rId19"/>
                        </w:object>
                      </w:r>
                    </w:p>
                    <w:p>
                      <w:pPr>
                        <w:pStyle w:val="Textkrper2"/>
                        <w:rPr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Konvertierungen</w:t>
                      </w:r>
                    </w:p>
                    <w:p>
                      <w:pPr>
                        <w:pStyle w:val="Textkrper2"/>
                        <w:rPr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Geradenfolge in Polygon</w:t>
                      </w:r>
                    </w:p>
                    <w:p>
                      <w:pPr>
                        <w:pStyle w:val="Textkrper2"/>
                        <w:rPr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Polygon Generierung</w:t>
                      </w:r>
                    </w:p>
                    <w:p>
                      <w:pPr>
                        <w:pStyle w:val="Textkrper2"/>
                        <w:rPr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>
                          <w:b/>
                          <w:bCs/>
                          <w:color w:val="31849B"/>
                          <w:sz w:val="18"/>
                        </w:rPr>
                        <w:t>Gruppe3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 xml:space="preserve"> nach rechts</w:t>
                      </w:r>
                    </w:p>
                    <w:p>
                      <w:pPr>
                        <w:pStyle w:val="Textkrper2"/>
                        <w:rPr>
                          <w:color w:val="00000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000000"/>
                          <w:sz w:val="18"/>
                        </w:rPr>
                        <w:t></w:t>
                      </w:r>
                      <w:r>
                        <w:rPr>
                          <w:rFonts w:eastAsia="Comic Sans MS"/>
                          <w:b/>
                          <w:bCs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 xml:space="preserve">Ausführen </w:t>
                      </w:r>
                    </w:p>
                    <w:p>
                      <w:pPr>
                        <w:pStyle w:val="Textkrper2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5655</wp:posOffset>
                </wp:positionH>
                <wp:positionV relativeFrom="paragraph">
                  <wp:posOffset>9139555</wp:posOffset>
                </wp:positionV>
                <wp:extent cx="4466590" cy="3517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(ALT + D + U) Speichern unter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6 -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Generierun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719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(ALT + D + U) Speichern unter: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6 -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Generier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color w:val="FF0000"/>
      <w:sz w:val="20"/>
    </w:rPr>
  </w:style>
  <w:style w:type="paragraph" w:styleId="Textkrper3">
    <w:name w:val="Textkörper 3"/>
    <w:basedOn w:val="Normal"/>
    <w:qFormat/>
    <w:pPr/>
    <w:rPr>
      <w:rFonts w:ascii="Comic Sans MS" w:hAnsi="Comic Sans MS" w:cs="Comic Sans MS"/>
      <w:b/>
      <w:bCs/>
      <w:i/>
      <w:i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5.png"/><Relationship Id="rId17" Type="http://schemas.openxmlformats.org/officeDocument/2006/relationships/oleObject" Target="embeddings/oleObject8.bin"/><Relationship Id="rId18" Type="http://schemas.openxmlformats.org/officeDocument/2006/relationships/image" Target="media/image6.png"/><Relationship Id="rId19" Type="http://schemas.openxmlformats.org/officeDocument/2006/relationships/oleObject" Target="embeddings/oleObject9.bin"/><Relationship Id="rId20" Type="http://schemas.openxmlformats.org/officeDocument/2006/relationships/image" Target="media/image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19:00Z</dcterms:created>
  <dc:creator>Marc</dc:creator>
  <dc:description/>
  <dc:language>en-US</dc:language>
  <cp:lastModifiedBy>Marc</cp:lastModifiedBy>
  <dcterms:modified xsi:type="dcterms:W3CDTF">2015-10-11T19:26:00Z</dcterms:modified>
  <cp:revision>4</cp:revision>
  <dc:subject/>
  <dc:title/>
</cp:coreProperties>
</file>